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2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4230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Sketch a chassis of any four wheeler and mark various parts on it. Explain the functions of various components of automobi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color w:val="000000"/>
        </w:rPr>
        <w:t xml:space="preserve">a)  </w:t>
        <w:tab/>
        <w:t xml:space="preserve">What are the reasons for defects in a simple carburetor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b) </w:t>
        <w:tab/>
        <w:t>How these defects are taken care in a modern carburet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. a)</w:t>
        <w:tab/>
        <w:t>Explain the purpose of a radiator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    Describe the types of radiator core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Explain the details of servicing of radi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are the requirements of an ignition system.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What are the types of ignition system and describe the working of Battery igni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Explain the constructional differences and working of DC generator and an </w:t>
      </w:r>
      <w:r>
        <w:rPr/>
        <w:br w:type="textWrapping" w:clear="all"/>
      </w:r>
      <w:r>
        <w:rPr/>
        <w:t xml:space="preserve">alternator.  Discuss the relative merits of them in automobile applications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 xml:space="preserve">List out the functions to be performed by the transmission system of an </w:t>
      </w:r>
      <w:r>
        <w:rPr/>
        <w:br w:type="textWrapping" w:clear="all"/>
      </w:r>
      <w:r>
        <w:rPr/>
        <w:t>automobile.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arrangements by which engine power is transmitted to the wheel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7. a)</w:t>
        <w:tab/>
        <w:t>Differentiate between tubed and tubeless type.</w:t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short note on the following:</w:t>
      </w:r>
    </w:p>
    <w:p>
      <w:pPr>
        <w:pStyle w:val="Normal"/>
        <w:numPr>
          <w:ilvl w:val="1"/>
          <w:numId w:val="2"/>
        </w:numPr>
        <w:rPr/>
      </w:pPr>
      <w:r>
        <w:rPr/>
        <w:t>Tyre inflation</w:t>
      </w:r>
    </w:p>
    <w:p>
      <w:pPr>
        <w:pStyle w:val="Normal"/>
        <w:numPr>
          <w:ilvl w:val="1"/>
          <w:numId w:val="2"/>
        </w:numPr>
        <w:rPr/>
      </w:pPr>
      <w:r>
        <w:rPr/>
        <w:t>Wheel balanc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read pattern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hat are the requirements of automobile brake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any type of mechanical brake with the help of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4230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/>
      </w:pPr>
      <w:r>
        <w:rPr/>
        <w:t>1. a)</w:t>
        <w:tab/>
        <w:t xml:space="preserve">Compare the merits of front wheel drive vehicles with rear engine wheel drive vehicles. </w:t>
        <w:tab/>
        <w:tab/>
        <w:tab/>
        <w:t xml:space="preserve">                   </w:t>
        <w:tab/>
        <w:tab/>
        <w:tab/>
        <w:t xml:space="preserve">     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is frameless construction? What are its advantages?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color w:val="000000"/>
        </w:rPr>
        <w:t xml:space="preserve">a)  </w:t>
        <w:tab/>
        <w:t xml:space="preserve">What is the influence of altitude on the carburetor performance? Explain the </w:t>
        <w:tab/>
        <w:t xml:space="preserve">method used to rectify the same. </w:t>
      </w:r>
    </w:p>
    <w:p>
      <w:pPr>
        <w:pStyle w:val="Normal"/>
        <w:ind w:left="720" w:hanging="480"/>
        <w:jc w:val="both"/>
        <w:rPr>
          <w:color w:val="000000"/>
        </w:rPr>
      </w:pPr>
      <w:r>
        <w:rPr>
          <w:color w:val="000000"/>
        </w:rPr>
        <w:t xml:space="preserve">b)  </w:t>
        <w:tab/>
        <w:t xml:space="preserve">Explain the working of submerged jet compensation device in a modern carbureto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. a)</w:t>
        <w:tab/>
        <w:t>What are the advantages of air cooling system over water cooling system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working of can type thermosta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Describe with a neat sketch of Magneto-ignition system of a four-cylinder engin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ompare Battery ignition system with Magneto-igni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>Discuss about the torque and speed requirement for engine starting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clearly the over running clutch drive type-starting mechanism with a </w:t>
      </w:r>
      <w:r>
        <w:rPr/>
        <w:br w:type="textWrapping" w:clear="all"/>
      </w:r>
      <w:r>
        <w:rPr/>
        <w:t xml:space="preserve">  </w:t>
        <w:tab/>
        <w:t>neat sketch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a)</w:t>
        <w:tab/>
        <w:t>Explain the four-wheel drive transmission and its advantages</w:t>
        <w:tab/>
        <w:tab/>
        <w:t xml:space="preserve">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the purpose of the clutch in an automobile.  How the clutches are classifie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a)</w:t>
        <w:tab/>
        <w:t xml:space="preserve"> Enumerate different types of springs used in automobile suspensions.</w:t>
        <w:tab/>
        <w:t xml:space="preserve">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Differentiate clearly between the rigid axel suspension and independent       suspension system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happens if the master cylinder reservoir runs dry? How would you rectify the situation caused by the above?</w:t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clearly the different classification of brake system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4230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 a) </w:t>
        <w:tab/>
        <w:t xml:space="preserve">With neat sketches describe different types of car bodies. 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 Explain the loads on chassis frame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color w:val="000000"/>
        </w:rPr>
        <w:t xml:space="preserve">a)   </w:t>
        <w:tab/>
        <w:t xml:space="preserve">Define carburetion. What are the factors that affect carburetion? </w:t>
        <w:tab/>
      </w:r>
    </w:p>
    <w:p>
      <w:pPr>
        <w:pStyle w:val="Normal"/>
        <w:ind w:left="720" w:hanging="420"/>
        <w:jc w:val="both"/>
        <w:rPr/>
      </w:pPr>
      <w:r>
        <w:rPr>
          <w:color w:val="000000"/>
        </w:rPr>
        <w:t xml:space="preserve">b)  </w:t>
        <w:tab/>
        <w:t>Explain the terms: (i) rich mixture (ii) lean mixture (iii) chemically correct mixtur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c)  </w:t>
        <w:tab/>
        <w:t xml:space="preserve">What are the mixture requirements for different loads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3. a)</w:t>
        <w:tab/>
      </w:r>
      <w:r>
        <w:rPr/>
        <w:t>Explain the working of pressure search radiation cap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general troubles with water cooling system?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Explain the term Modern Ignition Systems and mention the types.</w:t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with a neat sketch the working of Transistorized coil system and name the various parts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 xml:space="preserve">What are the usual faults occurring in the generators? Explain fully how these </w:t>
      </w:r>
      <w:r>
        <w:rPr/>
        <w:br w:type="textWrapping" w:clear="all"/>
      </w:r>
      <w:r>
        <w:rPr/>
        <w:t xml:space="preserve">faults may be deducted and remedied. </w:t>
        <w:tab/>
        <w:tab/>
        <w:tab/>
        <w:tab/>
        <w:tab/>
        <w:t xml:space="preserve">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is the necessasity of generator out put control? Discuss various methods of achieving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a)</w:t>
        <w:tab/>
        <w:t xml:space="preserve">Explain the working of cone clutch used in an automobile with a neat sketch.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a single plate clutch is better compared to cone clutch.</w:t>
        <w:tab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7. a)</w:t>
        <w:tab/>
        <w:t>What are the different types of front end suspensions.</w:t>
        <w:tab/>
        <w:tab/>
        <w:tab/>
        <w:t xml:space="preserve">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With the help of a diagram, explain the construction and working of ‘Mac Pherson strut type’ independent suspens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 a)</w:t>
        <w:tab/>
        <w:t xml:space="preserve">State the principle and derive equation for correct steering of a vehicle.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ketch and explain Ackermann steering mechani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4230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 a) </w:t>
        <w:tab/>
        <w:t>Why the frames are narrower at their fronts than at rear?</w:t>
        <w:tab/>
        <w:tab/>
        <w:tab/>
        <w:t xml:space="preserve">     </w:t>
      </w:r>
    </w:p>
    <w:p>
      <w:pPr>
        <w:pStyle w:val="TextBody"/>
        <w:rPr/>
      </w:pPr>
      <w:r>
        <w:rPr/>
        <w:t xml:space="preserve">    </w:t>
      </w:r>
      <w:r>
        <w:rPr/>
        <w:t xml:space="preserve">b) </w:t>
        <w:tab/>
        <w:t>What are the materials used for chassis frame and body?</w:t>
        <w:tab/>
        <w:tab/>
        <w:tab/>
        <w:t xml:space="preserve">   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c) </w:t>
        <w:tab/>
        <w:t>What is a four-wheel drive? Mention it’s advantag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</w:r>
      <w:r>
        <w:rPr>
          <w:color w:val="000000"/>
        </w:rPr>
        <w:t>Describe multi point fuel injection system with port injection.</w:t>
      </w:r>
    </w:p>
    <w:p>
      <w:pPr>
        <w:pStyle w:val="Normal"/>
        <w:ind w:left="720" w:hanging="420"/>
        <w:jc w:val="both"/>
        <w:rPr>
          <w:color w:val="000000"/>
        </w:rPr>
      </w:pPr>
      <w:r>
        <w:rPr>
          <w:color w:val="000000"/>
        </w:rPr>
        <w:t xml:space="preserve">b) </w:t>
        <w:tab/>
        <w:t>What is the purpose of a compensating device in a carburetor? Explain any on typ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3. </w:t>
        <w:tab/>
      </w:r>
      <w:r>
        <w:rPr/>
        <w:t>Write short notes on:</w:t>
      </w:r>
    </w:p>
    <w:p>
      <w:pPr>
        <w:pStyle w:val="Normal"/>
        <w:rPr/>
      </w:pPr>
      <w:r>
        <w:rPr>
          <w:b/>
          <w:bCs/>
        </w:rPr>
        <w:tab/>
      </w:r>
      <w:r>
        <w:rPr/>
        <w:t>a)</w:t>
        <w:tab/>
        <w:t>Cellular &amp; Tubular radiators.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Anti freeze solutions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Cooling Fan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diator ho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working of Centrifugal advance mechanism with the help of neat sketch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function of lead-acid storage Batte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>Write a comprehensive note on starting motor control switches</w:t>
        <w:tab/>
        <w:t xml:space="preserve">    </w:t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cuss the common troubles occurring in the starting system of an automobile   </w:t>
        <w:tab/>
        <w:t>engine.  Suggest also suitable remedies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6. a)</w:t>
        <w:tab/>
        <w:t>What is the purpose of a gearbox?</w:t>
        <w:tab/>
        <w:tab/>
        <w:tab/>
        <w:tab/>
        <w:tab/>
        <w:tab/>
        <w:t xml:space="preserve">      </w:t>
      </w:r>
    </w:p>
    <w:p>
      <w:pPr>
        <w:pStyle w:val="TextBodyIndent"/>
        <w:spacing w:before="0" w:after="0"/>
        <w:ind w:left="720" w:hanging="480"/>
        <w:jc w:val="both"/>
        <w:rPr/>
      </w:pPr>
      <w:r>
        <w:rPr/>
        <w:t>b)</w:t>
        <w:tab/>
        <w:t>Discuss the common troubles in the functioning of clutches and suggest suitable remedies.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hat are materials used for clutch facings.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7. a)</w:t>
        <w:tab/>
        <w:t xml:space="preserve">Sketch and explain the types of leaf springs suspension system of an automobile.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    </w:t>
      </w:r>
      <w:r>
        <w:rPr/>
        <w:t>b)</w:t>
        <w:tab/>
        <w:t xml:space="preserve">With neat sketch, explain the working of vertical guide type suspension 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 a)</w:t>
        <w:tab/>
        <w:t xml:space="preserve">With the help of a schematic diagram, explain steering system of an automobile        </w:t>
        <w:tab/>
        <w:t xml:space="preserve">and briefly explain them. 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the importance of steering geometry?</w:t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Explain the various steering troubles and suggest suitable remedie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6:53:00Z</dcterms:created>
  <dc:creator>krupa</dc:creator>
  <dc:description/>
  <dc:language>en-US</dc:language>
  <cp:lastModifiedBy>krupa</cp:lastModifiedBy>
  <dcterms:modified xsi:type="dcterms:W3CDTF">2004-04-06T06:47:00Z</dcterms:modified>
  <cp:revision>66</cp:revision>
  <dc:subject/>
  <dc:title/>
</cp:coreProperties>
</file>